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ie Doucette</w:t>
      </w:r>
    </w:p>
    <w:p>
      <w:pPr>
        <w:pStyle w:val="Normal"/>
        <w:rPr>
          <w:b/>
          <w:b/>
        </w:rPr>
      </w:pPr>
      <w:r>
        <w:rPr>
          <w:b/>
        </w:rPr>
        <w:t>(FIAE Ch 15) Thirty-Six Tips to Support Colleagues as They Move Toward Successful Practices for Differentiated Classrooms</w:t>
      </w:r>
    </w:p>
    <w:p>
      <w:pPr>
        <w:pStyle w:val="Normal"/>
        <w:rPr/>
      </w:pPr>
      <w:r>
        <w:rPr/>
        <w:tab/>
        <w:t>Sometimes your colleagues will grade in ways we do not agree with.  Sometimes we will find that it is our own practices which need to be adjusted.  Hesitation with new grading approaches may be caused by complacency, cynicism, ignorance, fear, distrust, unclear outcomes, perceived increase in workload, or even survival mode defense.  When discussing grading and assessment issues always assume that you are all on the same side.  Look to understand and only then to be understood.  Remember that if you are feeling stress over grading then probably they are feeling stress, too.  Reflect frequently, together, on the big questions.  Some of these questions include:  Why do we have schools in America?  How do we provide feedback to students most effectively and efficiently?  What evidence of mastery should we accept?  How does my grading approach get in the way or support students learning?  To what extent do we allow state and provincial exams to influence or classroom practices?  Focus on the majority of educators who are embracing a new grading an assessment, not those who are resisting.  Try creating a culture where exploring grading and assessing ideas is an expected element of everyday life in the school.</w:t>
      </w:r>
    </w:p>
    <w:p>
      <w:pPr>
        <w:pStyle w:val="Normal"/>
        <w:rPr/>
      </w:pPr>
      <w:r>
        <w:rPr/>
        <w:tab/>
        <w:t>It seems that there is so much contention in the grading circle.  I didn’t realize that there was so much tension.  I only want to grade accurately and for mastery.  Isn’t that what everyone wants?  I can see how a teacher can become sidetracked from the focus on mastery in the classroom and the benefit of having colleagues help to refocus me.  Yes, I might be a little embarrassed but hopefully I will be more aware of these issues and be able to step back and look at the grading more objectively because of the conversations and ideas we have discussed in class.  I hope that we will talk about grading and gradebooks more in later classes so that I can assess and have a better understanding of the ways in which I want to set up my own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2:57:00Z</dcterms:created>
  <dc:creator>Marie Doucette</dc:creator>
  <dc:description/>
  <cp:keywords/>
  <dc:language>en-US</dc:language>
  <cp:lastModifiedBy>Marie Doucette</cp:lastModifiedBy>
  <dcterms:modified xsi:type="dcterms:W3CDTF">2008-04-01T00:28:00Z</dcterms:modified>
  <cp:revision>3</cp:revision>
  <dc:subject/>
  <dc:title>(FIAE Ch 15) Thirty-Six Tips to Support Colleagues as They Move Toward Successful Practices for Differentiated Classrooms</dc:title>
</cp:coreProperties>
</file>